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661510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5196987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